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ather Data Recording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___________________________________  Day of Visit 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’s Weather:  ____Clear/Sunny   ____ Overcast     ____ Rain (light)    _____ Rain (heavy)</w:t>
      </w:r>
    </w:p>
    <w:p>
      <w:pPr>
        <w:pStyle w:val="Normal"/>
        <w:rPr/>
      </w:pPr>
      <w:r>
        <w:rPr/>
        <w:t xml:space="preserve"> </w:t>
      </w:r>
      <w:r>
        <w:rPr/>
        <w:t>_____Snow/Sl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e (High) (</w:t>
      </w:r>
      <w:r>
        <w:rPr>
          <w:vertAlign w:val="superscript"/>
        </w:rPr>
        <w:t>o</w:t>
      </w:r>
      <w:r>
        <w:rPr/>
        <w:t xml:space="preserve">C):  </w:t>
        <w:tab/>
        <w:t>_______   Temperature (Low) (</w:t>
      </w:r>
      <w:r>
        <w:rPr>
          <w:vertAlign w:val="superscript"/>
        </w:rPr>
        <w:t>o</w:t>
      </w:r>
      <w:r>
        <w:rPr/>
        <w:t xml:space="preserve">C):  </w:t>
        <w:tab/>
        <w:t>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recipitation for the day (cm)</w:t>
        <w:tab/>
        <w:t>________</w:t>
        <w:tab/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52"/>
        <w:gridCol w:w="1518"/>
        <w:gridCol w:w="1395"/>
        <w:gridCol w:w="2005"/>
        <w:gridCol w:w="2218"/>
      </w:tblGrid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ual Time Recorded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d Speed</w:t>
            </w:r>
          </w:p>
        </w:tc>
        <w:tc>
          <w:tcPr>
            <w:tcW w:w="20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d Direction</w:t>
            </w:r>
          </w:p>
        </w:tc>
        <w:tc>
          <w:tcPr>
            <w:tcW w:w="22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ve Humidity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:30 am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15 am</w:t>
            </w:r>
          </w:p>
        </w:tc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40 am</w:t>
            </w:r>
          </w:p>
        </w:tc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40 pm</w:t>
            </w:r>
          </w:p>
        </w:tc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05 pm</w:t>
            </w:r>
          </w:p>
        </w:tc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te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terday’s Weather:  ____Clear/Sunny   ____ Overcast     ____ Rain (light)    _____ Rain (heavy)   _____Snow/Sl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 Speed: _____ kph        Wind Direction:  N      NE      E      SE      S      SW      W      N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e (High) (</w:t>
      </w:r>
      <w:r>
        <w:rPr>
          <w:vertAlign w:val="superscript"/>
        </w:rPr>
        <w:t>o</w:t>
      </w:r>
      <w:r>
        <w:rPr/>
        <w:t xml:space="preserve">C):  </w:t>
        <w:tab/>
        <w:t>________   Temperature (Low) (</w:t>
      </w:r>
      <w:r>
        <w:rPr>
          <w:vertAlign w:val="superscript"/>
        </w:rPr>
        <w:t>o</w:t>
      </w:r>
      <w:r>
        <w:rPr/>
        <w:t xml:space="preserve">C):  </w:t>
        <w:tab/>
        <w:t>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recipitation (cm)</w:t>
        <w:tab/>
        <w:t>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ther Two Days ago:  ____Clear/Sunny   ____ Overcast     ____ Rain (light)    _____ Rain (heavy)   _____Snow/Sl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 Speed: _____ kph        Wind Direction:  N      NE      E      SE      S      SW      W      N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e (High) (</w:t>
      </w:r>
      <w:r>
        <w:rPr>
          <w:vertAlign w:val="superscript"/>
        </w:rPr>
        <w:t>o</w:t>
      </w:r>
      <w:r>
        <w:rPr/>
        <w:t xml:space="preserve">C):  </w:t>
        <w:tab/>
        <w:t>________   Temperature (Low) (</w:t>
      </w:r>
      <w:r>
        <w:rPr>
          <w:vertAlign w:val="superscript"/>
        </w:rPr>
        <w:t>o</w:t>
      </w:r>
      <w:r>
        <w:rPr/>
        <w:t xml:space="preserve">C):  </w:t>
        <w:tab/>
        <w:t>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ipitation (cm)</w:t>
        <w:tab/>
        <w:t>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unusual weather in the past week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217170</wp:posOffset>
                </wp:positionV>
                <wp:extent cx="514731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ather data: http://www.erh.noaa.gov/box/dailystns.shtm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to read weather data: http://www.weather.gov/climate/f6.php?wfo=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3pt;height:36.3pt;mso-wrap-distance-left:9.05pt;mso-wrap-distance-right:9.05pt;mso-wrap-distance-top:0pt;mso-wrap-distance-bottom:0pt;margin-top:17.1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ather data: http://www.erh.noaa.gov/box/dailystns.shtm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to read weather data: http://www.weather.gov/climate/f6.php?wfo=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2"/>
      <w:szCs w:val="20"/>
    </w:rPr>
  </w:style>
  <w:style w:type="paragraph" w:styleId="BodyTextIndent2">
    <w:name w:val="Body Text Indent 2"/>
    <w:basedOn w:val="Normal"/>
    <w:qFormat/>
    <w:pPr>
      <w:ind w:left="108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6:53:00Z</dcterms:created>
  <dc:creator>APS</dc:creator>
  <dc:description/>
  <cp:keywords/>
  <dc:language>en-US</dc:language>
  <cp:lastModifiedBy>Shenker, Mollie Jill Weinstein</cp:lastModifiedBy>
  <cp:lastPrinted>2010-01-25T09:44:00Z</cp:lastPrinted>
  <dcterms:modified xsi:type="dcterms:W3CDTF">2011-10-21T14:04:00Z</dcterms:modified>
  <cp:revision>3</cp:revision>
  <dc:subject/>
  <dc:title>Monthly Project Reports</dc:title>
</cp:coreProperties>
</file>